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项目绩效评价资料清单</w:t>
      </w:r>
    </w:p>
    <w:p>
      <w:pPr>
        <w:pStyle w:val="Normal"/>
        <w:spacing w:lineRule="exact" w:line="560"/>
        <w:ind w:firstLine="60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政策制度性资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相关政策文件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建设相关行业标准、专业技术规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业务资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度项目立项依据和背景资料，项目申报书、可行性报告及专家论证意见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实施方案、年度计划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相关协议合同及台账，包括涉及的招标采购工作资料及采购协议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工程建设监理合同及相关资料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业务管理制度办法和文件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工程竣工决算、工程验收资料及工作总结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7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建设管理部门有关项目检查、验收、评审等相关材料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8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绩效报告或反映项目绩效情况的其他资料，包括但不限于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: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进展情况报告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主要产品服务所达到的技术参数、质量状况、等级标准等材料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其他地区同类产品或服务的发展水平研究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对经济社会影响报告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;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满意度调查资料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财务资料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绩效目标申报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预算文本。（申报材料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度项目预算批复文件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含资金下达文件、相关报表、绩效目标表、预算调整文件等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支出计划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含费用支出预算明细、资金测算依据、测算标准等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财务收支明细账、资金执行情况统计表等。</w:t>
      </w:r>
    </w:p>
    <w:p>
      <w:pPr>
        <w:pStyle w:val="Normal"/>
        <w:spacing w:lineRule="exact" w:line="560"/>
        <w:ind w:left="638" w:hanging="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相关资金、财务及单位内控等方面的管理制度办法文件。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7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项目决算报表、决算分析报告等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8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人大、审计、财政和其他相关管理部门对项目和项目实施单位开展的审查、审计、财务检查等报告及整改落实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  <w:t>9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.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上年度项目绩效评价报告及结果应用情况。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6:44:00Z</dcterms:created>
  <dc:creator>Lenovo</dc:creator>
  <dc:description/>
  <cp:keywords/>
  <dc:language>en-US</dc:language>
  <cp:lastModifiedBy>HE QP</cp:lastModifiedBy>
  <dcterms:modified xsi:type="dcterms:W3CDTF">2022-10-12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2FFC1A1EF4285A98505501F54B10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